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4535170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b/>
          <w:bCs/>
          <w:sz w:val="32"/>
        </w:rPr>
        <w:t>Einbau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</w:rPr>
        <w:t>einer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</w:rPr>
        <w:t>Ajaxsu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  <w:r>
        <w:rPr/>
        <w:drawing>
          <wp:inline distT="0" distB="0" distL="0" distR="0">
            <wp:extent cx="4915535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039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IBO Internet Software OH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hrstr. 6</w:t>
      </w:r>
    </w:p>
    <w:p>
      <w:pPr>
        <w:pStyle w:val="Normal"/>
        <w:jc w:val="center"/>
        <w:rPr/>
      </w:pPr>
      <w:r>
        <w:rPr/>
        <w:t>41199 Mönchengladb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l. +49  (0) 2166 9989 530</w:t>
      </w:r>
    </w:p>
    <w:p>
      <w:pPr>
        <w:pStyle w:val="Normal"/>
        <w:jc w:val="center"/>
        <w:rPr/>
      </w:pPr>
      <w:r>
        <w:rPr/>
        <w:t>Fax +49  (0) 2166 9989 5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op@shoppilot.de</w:t>
        </w:r>
      </w:hyperlink>
    </w:p>
    <w:p>
      <w:pPr>
        <w:pStyle w:val="Normal"/>
        <w:jc w:val="center"/>
        <w:rPr>
          <w:lang w:val="en-GB"/>
        </w:rPr>
      </w:pPr>
      <w:hyperlink r:id="rId5">
        <w:r>
          <w:rPr>
            <w:rStyle w:val="InternetLink"/>
            <w:lang w:val="en-GB"/>
          </w:rPr>
          <w:t>www.shoppilot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r>
        <w:rPr/>
        <w:t>Einbau Ajaxsuch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nötigte Dateien:</w:t>
      </w:r>
    </w:p>
    <w:p>
      <w:pPr>
        <w:pStyle w:val="Normal"/>
        <w:rPr/>
      </w:pPr>
      <w:hyperlink r:id="rId6">
        <w:r>
          <w:rPr>
            <w:rStyle w:val="InternetLink"/>
          </w:rPr>
          <w:t>http://www.shoppilot.de/boardimages/ajaxsuche/ajaxsuche_dat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halten im Ordner „ajax“:</w:t>
      </w:r>
    </w:p>
    <w:p>
      <w:pPr>
        <w:pStyle w:val="Normal"/>
        <w:numPr>
          <w:ilvl w:val="0"/>
          <w:numId w:val="3"/>
        </w:numPr>
        <w:rPr/>
      </w:pPr>
      <w:r>
        <w:rPr/>
        <w:t>http/Request.js</w:t>
      </w:r>
    </w:p>
    <w:p>
      <w:pPr>
        <w:pStyle w:val="Normal"/>
        <w:numPr>
          <w:ilvl w:val="0"/>
          <w:numId w:val="3"/>
        </w:numPr>
        <w:rPr/>
      </w:pPr>
      <w:r>
        <w:rPr/>
        <w:t>JSON/Converter.pm</w:t>
      </w:r>
    </w:p>
    <w:p>
      <w:pPr>
        <w:pStyle w:val="Normal"/>
        <w:numPr>
          <w:ilvl w:val="0"/>
          <w:numId w:val="3"/>
        </w:numPr>
        <w:rPr/>
      </w:pPr>
      <w:r>
        <w:rPr/>
        <w:t>JSON/Parser.pm</w:t>
      </w:r>
    </w:p>
    <w:p>
      <w:pPr>
        <w:pStyle w:val="Normal"/>
        <w:numPr>
          <w:ilvl w:val="0"/>
          <w:numId w:val="3"/>
        </w:numPr>
        <w:rPr/>
      </w:pPr>
      <w:r>
        <w:rPr/>
        <w:t>ajaxsearch.html</w:t>
      </w:r>
    </w:p>
    <w:p>
      <w:pPr>
        <w:pStyle w:val="Normal"/>
        <w:numPr>
          <w:ilvl w:val="0"/>
          <w:numId w:val="3"/>
        </w:numPr>
        <w:rPr/>
      </w:pPr>
      <w:r>
        <w:rPr/>
        <w:t>ajaxsearch.ipl</w:t>
      </w:r>
    </w:p>
    <w:p>
      <w:pPr>
        <w:pStyle w:val="Normal"/>
        <w:numPr>
          <w:ilvl w:val="0"/>
          <w:numId w:val="3"/>
        </w:numPr>
        <w:rPr/>
      </w:pPr>
      <w:r>
        <w:rPr/>
        <w:t>ajaxsearch.js</w:t>
      </w:r>
    </w:p>
    <w:p>
      <w:pPr>
        <w:pStyle w:val="Normal"/>
        <w:numPr>
          <w:ilvl w:val="0"/>
          <w:numId w:val="3"/>
        </w:numPr>
        <w:rPr/>
      </w:pPr>
      <w:r>
        <w:rPr/>
        <w:t>json.js</w:t>
      </w:r>
    </w:p>
    <w:p>
      <w:pPr>
        <w:pStyle w:val="Normal"/>
        <w:numPr>
          <w:ilvl w:val="0"/>
          <w:numId w:val="3"/>
        </w:numPr>
        <w:rPr/>
      </w:pPr>
      <w:r>
        <w:rPr/>
        <w:t>JSON.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esamte Ordner „ajax“ muss ins Hauptverzeichnis des Shop-Projektes kopiert werden. Alle Dateien, außer „ajaxsearch.html“ müssen als zusätzliche Dateien im Shoppilot-Workcenter eingetrag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legen einer Informationsseite im Shoppilot-Workcenter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850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700" cy="339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n Sie eine neue Informationsseite im Shoppilot-Workcenter an und tragen Sie als Vorlage „ajaxsearch.html“ ein.</w:t>
            </w:r>
          </w:p>
          <w:p>
            <w:pPr>
              <w:pStyle w:val="Normal"/>
              <w:rPr/>
            </w:pPr>
            <w:r>
              <w:rPr/>
              <w:t>Der Name der Seite ist frei wählbar. Eine Beschreibung muss nicht hinterleg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arbeiten der HTML-Vorlagen (Scripte einbinden)</w:t>
      </w:r>
    </w:p>
    <w:p>
      <w:pPr>
        <w:pStyle w:val="Normal"/>
        <w:rPr/>
      </w:pPr>
      <w:r>
        <w:rPr/>
        <w:t>In alle Vorlagen, die für die Suche verwendet werden sollen, muss folgender Code in den Head-Bereich eingetragen werden:</w:t>
      </w:r>
    </w:p>
    <w:p>
      <w:pPr>
        <w:pStyle w:val="Normal"/>
        <w:rPr/>
      </w:pPr>
      <w:r>
        <w:rPr/>
      </w:r>
    </w:p>
    <w:p>
      <w:pPr>
        <w:pStyle w:val="HTMLVorformatiert"/>
        <w:rPr/>
      </w:pPr>
      <w:r>
        <w:rPr/>
        <w:t>&lt;script type="text/javascript" src="ajax/json.js"&gt;&lt;/script&gt;</w:t>
        <w:br/>
        <w:t>&lt;script type="text/javascript" src="ajax/http/Request.js"&gt;&lt;/script&gt;</w:t>
        <w:br/>
        <w:t>&lt;script type="text/javascript" src="ajax/ajaxsearch.js"&gt;&lt;/script&gt;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Pfade können abweichen. Sie sind abhängig von der Lage Ihrer HTML-Dateien.</w:t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gen die HTML-Dateien in einem eigenen Ordner, muss den Pfaden ein „../“ vorangestellt werden.</w:t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ßerdem muss noch folgender Code in den Head-Bereich der Vorlage eingebaut werden:</w:t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Vorformatiert"/>
        <w:rPr/>
      </w:pPr>
      <w:r>
        <w:rPr/>
        <w:t>&lt;script type="text/javascript"&gt;</w:t>
        <w:br/>
        <w:t>      var myinterface = "__xxpath__?ajax1200000370,__xxsession__";</w:t>
        <w:br/>
        <w:t>&lt;/script&gt;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er muss die Seitennummer „1200000370“ durch die Seitennummer der Informationsseite, die im ersten Schritt angelegt wurde ersetzt werden.</w:t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Bearbeiten der HTML-Vorlagen (Suchform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kann das Suchformular in die Vorlagen eingebaut, bzw. das bestehende Suchformular aktualis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mögliches Formular könnte folgendermaßen aussehen:</w:t>
      </w:r>
    </w:p>
    <w:p>
      <w:pPr>
        <w:pStyle w:val="Normal"/>
        <w:rPr/>
      </w:pPr>
      <w:r>
        <w:rPr/>
      </w:r>
    </w:p>
    <w:p>
      <w:pPr>
        <w:pStyle w:val="HTMLVorformatiert"/>
        <w:rPr/>
      </w:pPr>
      <w:r>
        <w:rPr/>
        <w:t>&lt;form method="post" action="http://__xsuchen__"&gt;</w:t>
        <w:br/>
        <w:t>   &lt;input name="suchbegriff" type="text" id="suchbegriff" onkeyup="autocomplete_js();"&gt;</w:t>
        <w:br/>
        <w:t>   &lt;input type="submit" value="Go"&gt; &lt;br&gt;</w:t>
        <w:br/>
        <w:t>   &lt;div class="ajaxsearch" id="results"&gt;&lt;/div&gt;</w:t>
        <w:br/>
        <w:t>&lt;/form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Das erste Input ist für den Suchbegriff zuständig und ruft die Funktion „autocomplete_js()“ auf, die für die Autovervollständigung zuständig 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 den id`s im Formular dürfen keine Änderungen vorgenommen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ie Darstellung der Suchergebn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Ordner „ajax/css“ befindet sich eine Datei mit dem Namen „ajax.css“, welche in jede Seite eingebunden werden muss, auf welcher die Ajaxsuche verwendet werden so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 die in der Datei enthaltenen Klassen, lässt sich das gesamte Erscheinungsbild der Suche anpassen.</w:t>
      </w:r>
    </w:p>
    <w:p>
      <w:pPr>
        <w:pStyle w:val="Normal"/>
        <w:rPr/>
      </w:pPr>
      <w:r>
        <w:rPr/>
        <w:t>Einformationen hierzu befinden sich als Kommentare in der Datei.</w:t>
      </w:r>
    </w:p>
    <w:p>
      <w:pPr>
        <w:pStyle w:val="Normal"/>
        <w:rPr/>
      </w:pPr>
      <w:r>
        <w:rPr/>
      </w:r>
    </w:p>
    <w:p>
      <w:pPr>
        <w:pStyle w:val="HTMLVorformatiert"/>
        <w:rPr/>
      </w:pPr>
      <w:r>
        <w:rPr/>
      </w:r>
      <w:r>
        <w:br w:type="page"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Einstellungen in „ajaxsearch.js“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over = '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Farbe wenn Mauszeiger über Wort geführt wird (Wenn Hintergrundbilder angelegt wurden, darf der Wert nicht gesetzt werden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out = '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Farbe wenn  Mauszeiger das Wort wieder verlässt (Wenn Hintergrundbilder angelegt wurden, darf der Wert nicht gesetzt werden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cursor = 'pointer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Form des Mauszeigers wenn er sich über einem Ergebnis befind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scrollAt = '20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Ab wie vielen Suchergebnissen soll die Anzeige gescrollt werd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SearchFrom = '2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Ab wie vielen eingegebenen Buchstaben soll gesucht werd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delayTime = '1000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/ Wie viel Zeit soll vergehen bis die nächste Anfrage an die Datenbank gesendet wird. So wird verhindert, </w:t>
            </w:r>
          </w:p>
          <w:p>
            <w:pPr>
              <w:pStyle w:val="Normal"/>
              <w:rPr/>
            </w:pPr>
            <w:r>
              <w:rPr/>
              <w:t>dass hunderte von Abfragen gestartet werden  sehr schnell getippt wird (MILISEKUNDEN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autoSend = '1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Wenn 1 dann wird Suchformular automatisch abgesendet. Bei 0  muss es manuell abgesendet werd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searchType = 1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/ 1 ODER 0  </w:t>
            </w:r>
          </w:p>
          <w:p>
            <w:pPr>
              <w:pStyle w:val="Normal"/>
              <w:rPr/>
            </w:pPr>
            <w:r>
              <w:rPr/>
              <w:t>// 1 steht für Teilwortsuche</w:t>
            </w:r>
          </w:p>
          <w:p>
            <w:pPr>
              <w:pStyle w:val="Normal"/>
              <w:rPr/>
            </w:pPr>
            <w:r>
              <w:rPr/>
              <w:t>// 0 steht für Suche am Wortanfan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readVariants = 1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Auch Varianten einles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VariantPic = '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Ben. def. Feld für Variantenbilder, wenn vorhanden, ansonsten leer lass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findVouchers = 0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/ 1 ODER 0 </w:t>
            </w:r>
          </w:p>
          <w:p>
            <w:pPr>
              <w:pStyle w:val="Normal"/>
              <w:rPr/>
            </w:pPr>
            <w:r>
              <w:rPr/>
              <w:t xml:space="preserve">// 1 GUTSCHEINE WERDEN GEFUNDEN   </w:t>
              <w:br/>
              <w:t>// 0 GUTSCHEINE WERDEN NICHT GEFUND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maxToDisplay = 0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Anzahl maximal anzuzeigender Ergebnisse.  Bei 0 werden alle angezeig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head = 'Suchvorschl&amp;auml;ge: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Tragen Sie hier "optional eine Überschrift ei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ShopRoot = '../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Pfad zum Shop-Hauptverzeichnis, relativ von HTML-Dateien (liegen Dateien in Unterordner, dann "../" liegen Sie im Hauptverzeichnis wird der Wert leer gelassen, liegen Sie in html/html_ger/ dann "../../"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showPics = 1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Wenn Bilder Vorhanden skalieren und anzeig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noPic = 1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Platzhalter anzeigen wenn kein Bild vorhanden? m_showPics muss 1 sei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noPicSrc = '../ajax/PIC/arrow.gif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Pfad zum Platzhalter, relativ von den HTML-Vorlagen geseh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picHeight = '20px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Bilder werden automatisch skaliert, nur Höhe muss angegeben werd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showAddInfo = 1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Zusatzinformation anzeig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additionalInfo_item = '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Gibt es Zusatzinformationen die angezeigt werden sollen? Geben Sie ein ben. def. Feld  oder ein anderes Datenbankfeld an. Sonst leer!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 m_additionalInfo_vitem = '';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s.o. (für Variant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n können Sie die Suche im LiveView, bzw. nachdem Sie den Shop hochgeladen haben online test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nmerkung zur Autovervollständigung des Brow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eisten Browser besitzen eine Autovervollständigung, welche die zuletzt in ein Formularfeld eingetippten Begriffe in einem Dropdown Menü anzeigt. Dieses Dropdown überlagert leider die Autovervollständigung der eingebauten S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2175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chte man verhindern das die Autovervollständigung des Browsers angezeigt wird, kann man zum &lt;form&gt;-Tag der Suche autocomplete=“off“ hinzufügen.</w:t>
      </w:r>
    </w:p>
    <w:p>
      <w:pPr>
        <w:pStyle w:val="Normal"/>
        <w:rPr/>
      </w:pPr>
      <w:r>
        <w:rPr/>
        <w:t>Der Code für das Beispielsuchformular würde dann folgendermaßen aussehen:</w:t>
      </w:r>
    </w:p>
    <w:p>
      <w:pPr>
        <w:pStyle w:val="Normal"/>
        <w:rPr/>
      </w:pPr>
      <w:r>
        <w:rPr/>
      </w:r>
    </w:p>
    <w:p>
      <w:pPr>
        <w:pStyle w:val="HTMLVorformatiert"/>
        <w:rPr/>
      </w:pPr>
      <w:r>
        <w:rPr/>
        <w:t>&lt;form method="post" action="http://__xsuchen__" autocomplete="off"&gt;</w:t>
        <w:br/>
        <w:t>   &lt;input name="suchbegriff" type="text" id="suchbegriff" onkeyup="autocomplete_js();"&gt;</w:t>
        <w:br/>
        <w:t>   &lt;input type="submit" value="Go"&gt; &lt;br&gt;</w:t>
        <w:br/>
        <w:t>   &lt;div class="ajaxsearch" id="results"&gt;&lt;/div&gt;</w:t>
        <w:br/>
        <w:t>&lt;/form&gt;</w:t>
      </w:r>
    </w:p>
    <w:p>
      <w:pPr>
        <w:pStyle w:val="HTMLVorformatiert"/>
        <w:rPr/>
      </w:pPr>
      <w:r>
        <w:rPr/>
      </w:r>
      <w:r>
        <w:br w:type="page"/>
      </w:r>
    </w:p>
    <w:p>
      <w:pPr>
        <w:pStyle w:val="HTMLVorformatiert"/>
        <w:rPr/>
      </w:pPr>
      <w:r>
        <w:rPr/>
      </w:r>
    </w:p>
    <w:p>
      <w:pPr>
        <w:pStyle w:val="Heading2"/>
        <w:rPr/>
      </w:pPr>
      <w:r>
        <w:rPr/>
        <w:t>Screensh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155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57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94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47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nötigte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shoppilot.de/boardimages/ajaxsuche/ajaxsuche_dat.zip</w:t>
        </w:r>
      </w:hyperlink>
    </w:p>
    <w:p>
      <w:pPr>
        <w:pStyle w:val="Heading2"/>
        <w:rPr/>
      </w:pPr>
      <w:r>
        <w:rPr/>
        <w:t>Live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ppilot.de:</w:t>
      </w:r>
    </w:p>
    <w:p>
      <w:pPr>
        <w:pStyle w:val="Normal"/>
        <w:rPr/>
      </w:pPr>
      <w:hyperlink r:id="rId12">
        <w:r>
          <w:rPr>
            <w:rStyle w:val="InternetLink"/>
          </w:rPr>
          <w:t>www.shoppilot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Shop - Carshop:</w:t>
      </w:r>
    </w:p>
    <w:p>
      <w:pPr>
        <w:pStyle w:val="Normal"/>
        <w:rPr/>
      </w:pPr>
      <w:hyperlink r:id="rId13">
        <w:r>
          <w:rPr>
            <w:rStyle w:val="InternetLink"/>
          </w:rPr>
          <w:t>http://www.shoppilot.de/cgi-bin/demoshops/shopbasic/iboshop.cgi?show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19"/>
      </w:rPr>
      <w:tab/>
      <w:tab/>
      <w:t>Copyright IBO Internet Software 2008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9"/>
      </w:rPr>
      <w:t>Copyright IBO Internet Software 2008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aps/>
      <w:sz w:val="16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62" w:leader="dot"/>
      </w:tabs>
      <w:spacing w:before="120" w:after="0"/>
    </w:pPr>
    <w:rPr>
      <w:rFonts w:ascii="Arial" w:hAnsi="Arial" w:cs="Arial"/>
      <w:b/>
      <w:caps/>
      <w:sz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before="60" w:after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198" w:hanging="0"/>
    </w:pPr>
    <w:rPr>
      <w:rFonts w:ascii="Arial" w:hAnsi="Arial" w:cs="Arial"/>
      <w:sz w:val="18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18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AufzhlungszeichenNumerisch">
    <w:name w:val="Aufzählungszeichen Numerisch"/>
    <w:basedOn w:val="Normal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61" w:leader="dot"/>
      </w:tabs>
      <w:ind w:left="397" w:hanging="0"/>
    </w:pPr>
    <w:rPr>
      <w:rFonts w:ascii="Arial Narrow" w:hAnsi="Arial Narrow" w:cs="Arial Narrow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op@shoppilot.de" TargetMode="External"/><Relationship Id="rId5" Type="http://schemas.openxmlformats.org/officeDocument/2006/relationships/hyperlink" Target="http://www.shoppilot.de/" TargetMode="External"/><Relationship Id="rId6" Type="http://schemas.openxmlformats.org/officeDocument/2006/relationships/hyperlink" Target="http://www.shoppilot.de/boardimages/ajaxsuche/ajaxsuche_dat.zip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www.shoppilot.de/boardimages/ajaxsuche/ajaxsuche_dat.zip" TargetMode="External"/><Relationship Id="rId12" Type="http://schemas.openxmlformats.org/officeDocument/2006/relationships/hyperlink" Target="http://www.shoppilot.de/" TargetMode="External"/><Relationship Id="rId13" Type="http://schemas.openxmlformats.org/officeDocument/2006/relationships/hyperlink" Target="http://www.shoppilot.de/cgi-bin/demoshops/shopbasic/iboshop.cgi?show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odok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38:00Z</dcterms:created>
  <dc:creator>cru</dc:creator>
  <dc:description/>
  <cp:keywords/>
  <dc:language>en-US</dc:language>
  <cp:lastModifiedBy>cru</cp:lastModifiedBy>
  <cp:lastPrinted>2008-04-03T11:51:00Z</cp:lastPrinted>
  <dcterms:modified xsi:type="dcterms:W3CDTF">2008-04-11T12:46:00Z</dcterms:modified>
  <cp:revision>32</cp:revision>
  <dc:subject/>
  <dc:title>Einbau Ajaxsuche</dc:title>
</cp:coreProperties>
</file>